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Lucida Console" w:ascii="Lucida Console" w:hAnsi="Lucida Console"/>
          <w:lang w:val="en-US" w:eastAsia="en-US"/>
        </w:rPr>
        <w:t>00,00,00,00,40,40,40,00,41,41,41,00,42,42,42,00,42,42,42,00,43,43,43,00,44,44,44,00,45,45,45,00,45,45,45,00,46,46,46,00,47,47,47,00,48,48,48,00,48,48,48,00,49,49,49,00,4A,4A,4A,00,4B,4B,4B,00,4B,4B,4B,00,4C,4C,4C,00,4D,4D,4D,00,4E,4E,4E,00,4E,4E,4E,00,4F,4F,4F,00,50,50,50,00,51,51,51,00,51,51,51,00,52,52,52,00,53,53,53,00,54,54,54,00,54,54,54,00,55,55,55,00,56,56,56,00,57,57,57,00,57,57,57,00,58,58,58,00,59,59,59,00,5A,5A,5A,00,5A,5A,5A,00,5B,5B,5B,00,5C,5C,5C,00,5D,5D,5D,00,5D,5D,5D,00,5E,5E,5E,00,5F,5F,5F,00,60,60,60,00,60,60,60,00,61,61,61,00,62,62,62,00,63,63,63,00,63,63,63,00,64,64,64,00,65,65,65,00,66,66,66,00,66,66,66,00,67,67,67,00,68,68,68,00,69,69,69,00,69,69,69,00,6A,6A,6A,00,6B,6B,6B,00,6C,6C,6C,00,6C,6C,6C,00,6D,6D,6D,00,6E,6E,6E,00,6F,6F,6F,00,6F,6F,6F,00,70,70,70,00,71,71,71,00,72,72,72,00,72,72,72,00,73,73,73,00,74,74,74,00,75,75,75,00,75,75,75,00,76,76,76,00,77,77,77,00,78,78,78,00,78,78,78,00,79,79,79,00,7A,7A,7A,00,7B,7B,7B,00,7B,7B,7B,00,7C,7C,7C,00,7D,7D,7D,00,7E,7E,7E,00,7E,7E,7E,00,7F,7F,7F,00,80,80,80,00,81,81,81,00,81,81,81,00,82,82,82,00,83,83,83,00,84,84,84,00,</w:t>
      </w:r>
      <w:r>
        <w:rPr>
          <w:rFonts w:cs="Lucida Console" w:ascii="Lucida Console" w:hAnsi="Lucida Console"/>
          <w:lang w:val="en-US"/>
        </w:rPr>
        <w:t>84,84,84,00,85,85,85,00,86,86,86,00,87,87,87,00,87,87,87,00,88,88,88,00,89,89,89,00,8A,8A,8A,00,8A,8A,8A,00,8B,8B,8B,00,8C,8C,8C,00,8D,8D,8D,00,8D,8D,8D,00,8E,8E,8E,00,8F,8F,8F,00,90,90,90,00,90,90,90,00,91,91,91,00,92,92,92,00,93,93,93,00,93,93,93,00,94,94,94,00,95,95,95,00,96,96,96,00,96,96,96,00,97,97,97,00,98,98,98,00,99,99,99,00,99,99,99,00,9A,9A,9A,00,9B,9B,9B,00,9C,9C,9C,00,9C,9C,9C,00,9D,9D,9D,00,9E,9E,9E,00,9F,9F,9F,00,9F,9F,9F,00,A0,A0,A0,00,A1,A1,A1,00,A2,A2,A2,00,A2,A2,A2,00,A3,A3,A3,00,A4,A4,A4,00,A5,A5,A5,00,A5,A5,A5,00,A6,A6,A6,00,A7,A7,A7,00,A8,A8,A8,00,A8,A8,A8,00,A9,A9,A9,00,AA,AA,AA,00,AB,AB,AB,00,AB,AB,AB,00,AC,AC,AC,00,AD,AD,AD,00,AE,AE,AE,00,AE,AE,AE,00,AF,AF,AF,00,B0,B0,B0,00,B1,B1,B1,00,B1,B1,B1,00,B2,B2,B2,00,B3,B3,B3,00,B4,B4,B4,00,B4,B4,B4,00,B5,B5,B5,00,B6,B6,B6,00,B7,B7,B7,00,B7,B7,B7,00,B8,B8,B8,00,B9,B9,B9,00,BA,BA,BA,00,BA,BA,BA,00,BB,BB,BB,00,BC,BC,BC,00,BD,BD,BD,00,BD,BD,BD,00,BE,BE,BE,00,BF,BF,BF,00,C0,C0,C0,00,C0,C0,C0,00,C1,C1,C1,00,C2,C2,C2,00,C3,C3,C3,00,C3,C3,C3,00,C4,C4,C4,00,C5,C5,C5,00,C6,C6,C6,00,C6,C6,C6,00,C7,C7,C7,00,C8,C8,C8,00,C9,C9,C9,00,C9,C9,C9,00,CA,CA,CA,00,CB,CB,CB,00,CC,CC,CC,00,CC,CC,CC,00,CD,CD,CD,00,CE,CE,CE,00,CF,CF,CF,00,CF,CF,CF,00,D0,D0,D0,00,D1,D1,D1,00,D2,D2,D2,00,D2,D2,D2,00,D3,D3,D3,00,D4,D4,D4,00,D5,D5,D5,00,D5,D5,D5,00,D6,D6,D6,00,D7,D7,D7,00,D8,D8,D8,00,D8,D8,D8,00,D9,D9,D9,00,DA,DA,DA,00,DB,DB,DB,00,DB,DB,DB,00,DC,DC,DC,00,DD,DD,DD,00,DE,DE,DE,00,DE,DE,DE,00,DF,DF,DF,00,E0,E0,E0,00,E1,E1,E1,00,E1,E1,E1,00,E2,E2,E2,00,E3,E3,E3,00,E4,E4,E4,00,E4,E4,E4,00,E5,E5,E5,00,E6,E6,E6,00,E7,E7,E7,00,E7,E7,E7,00,E8,E8,E8,00,E9,E9,E9,00,EA,EA,EA,00,EA,EA,EA,00,EB,EB,EB,00,EC,EC,EC,00,ED,ED,ED,00,ED,ED,ED,00,EE,EE,EE,00,EF,EF,EF,00,F0,F0,F0,00,F0,F0,F0,00,F1,F1,F1,00,F2,F2,F2,00,F3,F3,F3,00,F3,F3,F3,00,F4,F4,F4,00,F5,F5,F5,00,F6,F6,F6,00,F6,F6,F6,00,F7,F7,F7,00,F8,F8,F8,00,F9,F9,F9,00,F9,F9,F9,00,FA,FA,FA,00,FB,FB,FB,00,FC,FC,FC,00,FC,FC,FC,00,FD,FD,FD,00,FE,FE,FE,00,FF,FF,FF,00,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12:23:00Z</dcterms:created>
  <dc:creator>Шурик</dc:creator>
  <dc:description/>
  <dc:language>en-US</dc:language>
  <cp:lastModifiedBy>Шурик</cp:lastModifiedBy>
  <dcterms:modified xsi:type="dcterms:W3CDTF">2004-11-07T13:39:00Z</dcterms:modified>
  <cp:revision>2</cp:revision>
  <dc:subject/>
  <dc:title>00 00 00 00 54 54 54 00 58 58 58 00 5B 5B 5B 00 5E 5E 5E 00 60 60 60 00 62 62 62 00 64 64 64 00 66 66 66 00 68 68 68 00 6A 6A </dc:title>
</cp:coreProperties>
</file>