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НАУКИ И ОБРАЗОВАНИЯ УКРАИН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ский Национальный Университет Радиоэлектрони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Институт компьютерных информационных технологий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Кафедра Искусственного Интеллекта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32"/>
          <w:lang w:val="en-US" w:eastAsia="en-US"/>
        </w:rPr>
      </w:pPr>
      <w:r>
        <w:rPr>
          <w:bCs/>
          <w:sz w:val="28"/>
          <w:szCs w:val="32"/>
          <w:lang w:val="en-US" w:eastAsia="en-US"/>
        </w:rPr>
        <w:t xml:space="preserve">Отчет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по лабораторной работ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по курсу «Системы распределенного искусственного интеллекта»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Тема: </w:t>
      </w:r>
      <w:r>
        <w:rPr>
          <w:bCs/>
          <w:sz w:val="28"/>
          <w:lang w:val="en-US" w:eastAsia="en-US"/>
        </w:rPr>
        <w:t>“Построение агентной системы”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Выполнили:</w:t>
        <w:tab/>
        <w:tab/>
        <w:tab/>
        <w:tab/>
        <w:tab/>
        <w:tab/>
        <w:t>Проверили:</w:t>
      </w:r>
    </w:p>
    <w:p>
      <w:pPr>
        <w:pStyle w:val="Normal"/>
        <w:widowControl w:val="false"/>
        <w:autoSpaceDE w:val="false"/>
        <w:ind w:left="720" w:firstLine="72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ст. гр. ИСПР-00-1</w:t>
        <w:tab/>
        <w:tab/>
        <w:tab/>
        <w:tab/>
        <w:tab/>
        <w:tab/>
        <w:t>доц. Гребеннюк В.А.</w:t>
      </w:r>
    </w:p>
    <w:p>
      <w:pPr>
        <w:pStyle w:val="Normal"/>
        <w:widowControl w:val="false"/>
        <w:autoSpaceDE w:val="false"/>
        <w:ind w:left="720" w:firstLine="72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Просин А.В.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ab/>
        <w:tab/>
        <w:t>Солодовник А.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2004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ing2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>ЦЕЛЬ РАБОТ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/>
        <w:t>Спроектировать и реализовать программно агентную систему, включающую среду – перекресток и два вида рефлексивных агентов: автомобиль и пешеход.</w:t>
      </w:r>
    </w:p>
    <w:p>
      <w:pPr>
        <w:pStyle w:val="Normal"/>
        <w:autoSpaceDE w:val="false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>Характеристики сред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Достижимость – информация, поступающая от среды к агенту через аппарат восприятия</w:t>
      </w:r>
      <w:r>
        <w:rPr>
          <w:sz w:val="28"/>
        </w:rPr>
        <w:t>, полностью описывает состояние сред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Детерминированность – следующее состояние среды полностью определено текущим состоянием, результатами действия агентов и четкими законами сред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Эпизодичность – «опыт» агента разделен на временные части называемые эпизодам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татичность – среда неизменна, пока агент принимает реш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Дискретность – изменение всех состояний среды происходит дискретно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личие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ccessibil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terminist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pisod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at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Discre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vertAlign w:val="superscript"/>
              </w:rPr>
              <w:t>*</w:t>
            </w:r>
          </w:p>
        </w:tc>
      </w:tr>
    </w:tbl>
    <w:p>
      <w:pPr>
        <w:pStyle w:val="Heading2"/>
        <w:autoSpaceDE w:val="false"/>
        <w:spacing w:lineRule="auto" w:line="240"/>
        <w:jc w:val="left"/>
        <w:rPr>
          <w:bCs/>
          <w:szCs w:val="28"/>
        </w:rPr>
      </w:pPr>
      <w:r>
        <w:rPr>
          <w:bCs/>
          <w:sz w:val="24"/>
          <w:szCs w:val="28"/>
        </w:rPr>
        <w:t>*Процессы происходят непрерывно во времени, однако при моделировании используется разделение по тактам времени</w:t>
      </w:r>
      <w:r>
        <w:br w:type="page"/>
      </w:r>
    </w:p>
    <w:p>
      <w:pPr>
        <w:pStyle w:val="Heading2"/>
        <w:autoSpaceDE w:val="false"/>
        <w:spacing w:lineRule="auto" w:line="240"/>
        <w:jc w:val="left"/>
        <w:rPr/>
      </w:pPr>
      <w:r>
        <w:rPr>
          <w:bCs/>
          <w:szCs w:val="28"/>
          <w:lang w:val="en-US"/>
        </w:rPr>
        <w:t>PAGE</w:t>
      </w:r>
      <w:r>
        <w:rPr>
          <w:bCs/>
          <w:szCs w:val="28"/>
        </w:rPr>
        <w:t xml:space="preserve"> таблица для агента «Автомобиль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462"/>
        <w:gridCol w:w="2462"/>
        <w:gridCol w:w="2646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rcept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tion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oal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vironment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ы дорог, образующих перекрёсток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лижайший автомобиль (относительные координаты, ориентация кузова, цвет, размеры)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лижайший пешеход (относительные координаты, угол поворота, цвет)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рмоз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хать по своей дороге, разворачиваясь в заданных пунктах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егать столкновения с другими агентам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крёсток доро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мобил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шеход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PAGE</w:t>
      </w:r>
      <w:r>
        <w:rPr>
          <w:bCs/>
          <w:sz w:val="28"/>
          <w:szCs w:val="28"/>
        </w:rPr>
        <w:t xml:space="preserve"> таблица для агента «Пешех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462"/>
        <w:gridCol w:w="2462"/>
        <w:gridCol w:w="2646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rcept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tion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oal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Environment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ы дорог, образующих перекрёсток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лижайший автомобиль (относительные координаты, ориентация кузова, цвет, размеры)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лижайший пешеход (относительные координаты, угол поворота, цвет)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нение скор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оро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йти и догнать пешехода с заданным цвето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стигнуть заданного пункта назначения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крёсток доро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мобил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шеходы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НАЯ РЕАЛИЗ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Данная агентная система была реализована в среде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++ 6.0 с использованием принципов ОО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autoSpaceDE w:val="true"/>
        <w:spacing w:lineRule="auto" w:line="360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Функция, отвечающая за создание среды и её запуск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tartProgram()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HDC hDC=GetDC(hWnd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Environment env(hDC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ord w1trg={40,-70}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ord w2trg={-70,70}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env.state.walkers[1]=new Pedestrian (-100,-70,0,0xAA00AA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env.state.walkers[2]=new Pedestrian (-40,20,0,0x00AA00)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  <w:t>env.state.walkers[1]-&gt;target1=&amp;w2trg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env.state.walkers[1]-&gt;target2=0x00AA00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env.state.walkers[2]-&gt;target1=&amp;w1trg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env.state.walkers[2]-&gt;target2=0xAA00AA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env.state.cars[1]=new Automobile (8,20,0x00A0D0,1,false,5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env.state.cars[2]=new Automobile (8,20,0xA0D000,2,false,20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env.state.cars[3]=new Automobile (8,20,0x00AADD,1,true,40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env.timeout=400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env.Run(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Интерфейс классов агентной систем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fndef WORLD_CLASSES_H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WORLD_CLASSES_H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windows.h&gt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MAX_WALK 8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MAX_CAR 4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typedef DWORD Color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truct Coord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x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float y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truct Percept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lor CarColor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  <w:t>float CarWidth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CarLength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CarDX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CarDY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nt CarAngle;</w:t>
        <w:tab/>
        <w:tab/>
        <w:t>// 0-right, 1-up, 2-left, 3-down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lor WalkerColor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WalkerDX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WalkerDY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WalkerAngle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RoadLength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RoadWidth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truct Action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bool PedalGa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bool PedalBrake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WantVelocity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WantAngle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Agent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x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y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lor c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ReflexAgent: public Agent {}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Pedestrian: public ReflexAgent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velocity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angle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ord *target1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lor target2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GenerateAction(Percept *percept,Action *action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edestrian(float x,float y,float angle,Color c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Automobile: public ReflexAgent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width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length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velocity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coord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nt road;</w:t>
        <w:tab/>
        <w:tab/>
        <w:t>// 1 - horisontal, 2 - vertical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bool orient;</w:t>
        <w:tab/>
        <w:t>// true - right/down, false - left/up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alcXY(float road_width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nt GetAngle(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GenerateAction(Percept *percept,Action *action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utomobile(float width,float length,Color c,int road,bool orient,float coord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EnvState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road_width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road_length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terr_size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edestrian *walkers[MAX_WALK]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utomobile *cars[MAX_CAR]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nt time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Update(Action *actions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Environment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EnvState state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HDC drawing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WORD ttime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nt timeout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Run(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Environment(HDC dr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Redraw(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rivate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GetPercept(Agent *agent,Percept *percept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endif</w:t>
      </w:r>
    </w:p>
    <w:p>
      <w:pPr>
        <w:pStyle w:val="Heading2"/>
        <w:autoSpaceDE w:val="false"/>
        <w:spacing w:lineRule="auto" w:line="240"/>
        <w:rPr>
          <w:rFonts w:ascii="Courier New" w:hAnsi="Courier New" w:cs="Courier New"/>
          <w:bCs/>
          <w:sz w:val="20"/>
          <w:szCs w:val="28"/>
          <w:lang w:val="en-US" w:eastAsia="en-US"/>
        </w:rPr>
      </w:pPr>
      <w:r>
        <w:rPr>
          <w:rFonts w:cs="Courier New" w:ascii="Courier New" w:hAnsi="Courier New"/>
          <w:bCs/>
          <w:sz w:val="20"/>
          <w:szCs w:val="28"/>
          <w:lang w:val="en-US" w:eastAsia="en-US"/>
        </w:rPr>
      </w:r>
    </w:p>
    <w:p>
      <w:pPr>
        <w:pStyle w:val="Heading2"/>
        <w:autoSpaceDE w:val="false"/>
        <w:spacing w:lineRule="auto" w:line="360"/>
        <w:jc w:val="left"/>
        <w:rPr/>
      </w:pPr>
      <w:r>
        <w:rPr>
          <w:bCs/>
          <w:szCs w:val="28"/>
        </w:rPr>
        <w:t xml:space="preserve">Метод класса </w:t>
      </w:r>
      <w:r>
        <w:rPr>
          <w:bCs/>
          <w:szCs w:val="28"/>
          <w:lang w:val="en-US"/>
        </w:rPr>
        <w:t>Environment</w:t>
      </w:r>
      <w:r>
        <w:rPr>
          <w:bCs/>
          <w:szCs w:val="28"/>
        </w:rPr>
        <w:t>, реализующий запуск среды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nvironment::Run()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nt i,j,k1,k2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k1=MAX_WALK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k2=MAX_CAR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ercept *percept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ction *action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ercepts=new Percept [k1+k2]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ctions=new Action [k1+k2]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o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GetPercepts(state,k1,k2)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>GenActions(state,k1,k2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state.Update(actions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Redraw(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Sleep(ttime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} while (state.time&lt;=timeout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lete [] percept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lete [] action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Метод класса </w:t>
      </w:r>
      <w:r>
        <w:rPr>
          <w:sz w:val="28"/>
          <w:lang w:val="en-US"/>
        </w:rPr>
        <w:t>EnvState</w:t>
      </w:r>
      <w:r>
        <w:rPr>
          <w:sz w:val="28"/>
        </w:rPr>
        <w:t>, реализующий обновление состояния среды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nvState::Update(Action *actions) {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  <w:t>int i,j,k1,k2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k1=MAX_WALK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k2=MAX_CAR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 (i=0;i&lt;k1;i++) if (walkers[i])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walkers[i]-&gt;angle=actions[i].WantAngle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walkers[i]-&gt;velocity=FMax(FMin(actions[i].WantVelocity,1),-0.5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walkers[i]-&gt;x+=walkers[i]-&gt;velocity*cos(walkers[i]-&gt;angle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walkers[i]-&gt;y+=walkers[i]-&gt;velocity*sin(walkers[i]-&gt;angle)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for (j=0;j&lt;k2;j++) if (cars[j])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cars[j]-&gt;velocity=FMax(0,cars[j]-&gt;velocity-0.07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if (actions[j+k1].PedalBrake) cars[j]-&gt;velocity=FMax(0,cars[j]-&gt;velocity-1.6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if (actions[j+k1].PedalGas) cars[j]-&gt;velocity=FMin(8,cars[j]-&gt;velocity+0.5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cars[j]-&gt;coord+=cars[j]-&gt;velocity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if ((cars[j]-&gt;coord&gt;road_length/2)&amp;&amp;(cars[j]-&gt;velocity&lt;=1))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cars[j]-&gt;coord=-cars[j]-&gt;coord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cars[j]-&gt;orient=!cars[j]-&gt;orient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cars[j]-&gt;CalcXY(road_width)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time++;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  <w:r>
        <w:br w:type="page"/>
      </w:r>
    </w:p>
    <w:p>
      <w:pPr>
        <w:pStyle w:val="Heading2"/>
        <w:autoSpaceDE w:val="false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  <w:t>Пример изображения агентной системы (2 пешехода, 3 автомобиля)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Di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93895" cy="458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089" t="8197" r="19089" b="12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>ВЫВОДЫ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Cs/>
          <w:sz w:val="28"/>
        </w:rPr>
        <w:t xml:space="preserve">Результатом данной работы является проект среды и агентов с их описанием и характеристиками. Программная реализация, выполненная на платформе </w:t>
      </w:r>
      <w:r>
        <w:rPr>
          <w:bCs/>
          <w:sz w:val="28"/>
          <w:lang w:val="en-US"/>
        </w:rPr>
        <w:t>VC</w:t>
      </w:r>
      <w:r>
        <w:rPr>
          <w:bCs/>
          <w:sz w:val="28"/>
        </w:rPr>
        <w:t>++6, демонстрирует возможности агентного подхода. Для решения данной задачи рефлексивные агенты не эффективны, так как для лучшего достижения целей необходимо знать не только текущие координаты других агентов, но и их состояние в предыдущие моменты времени, а также скорость, для того, чтобы спрогнозировать их цели и дальнейшее поведение</w:t>
      </w:r>
      <w:r>
        <w:rPr>
          <w:sz w:val="28"/>
        </w:rPr>
        <w:t>.</w:t>
      </w:r>
    </w:p>
    <w:sectPr>
      <w:type w:val="nextPage"/>
      <w:pgSz w:w="12240" w:h="15840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Bold"/>
    <w:charset w:val="00"/>
    <w:family w:val="roman"/>
    <w:pitch w:val="default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Bold" w:hAnsi="TimesNewRoman,Bold" w:cs="TimesNewRoman,Bol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B1">
    <w:name w:val="b1"/>
    <w:basedOn w:val="Style10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basedOn w:val="Style10"/>
    <w:qFormat/>
    <w:rPr>
      <w:color w:val="0000FF"/>
    </w:rPr>
  </w:style>
  <w:style w:type="character" w:styleId="Pi1">
    <w:name w:val="pi1"/>
    <w:basedOn w:val="Style10"/>
    <w:qFormat/>
    <w:rPr>
      <w:color w:val="0000FF"/>
    </w:rPr>
  </w:style>
  <w:style w:type="character" w:styleId="T1">
    <w:name w:val="t1"/>
    <w:basedOn w:val="Style10"/>
    <w:qFormat/>
    <w:rPr>
      <w:color w:val="990000"/>
    </w:rPr>
  </w:style>
  <w:style w:type="character" w:styleId="Ns1">
    <w:name w:val="ns1"/>
    <w:basedOn w:val="Style10"/>
    <w:qFormat/>
    <w:rPr>
      <w:color w:val="FF0000"/>
    </w:rPr>
  </w:style>
  <w:style w:type="character" w:styleId="Ci1">
    <w:name w:val="ci1"/>
    <w:basedOn w:val="Style10"/>
    <w:qFormat/>
    <w:rPr>
      <w:rFonts w:ascii="Courier" w:hAnsi="Courier" w:cs="Courier"/>
      <w:color w:val="888888"/>
      <w:sz w:val="24"/>
      <w:szCs w:val="24"/>
    </w:rPr>
  </w:style>
  <w:style w:type="character" w:styleId="Tx1">
    <w:name w:val="tx1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;Times New Roman" w:hAnsi="TimesNewRoman;Times New Roman" w:cs="TimesNewRoman;Times New Roman"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rFonts w:ascii="TimesNewRoman;Times New Roman" w:hAnsi="TimesNewRoman;Times New Roman" w:cs="TimesNewRoman;Times New Roman"/>
      <w:sz w:val="28"/>
      <w:szCs w:val="28"/>
    </w:rPr>
  </w:style>
  <w:style w:type="paragraph" w:styleId="B">
    <w:name w:val="b"/>
    <w:basedOn w:val="Normal"/>
    <w:qFormat/>
    <w:pPr>
      <w:spacing w:before="100" w:after="100"/>
    </w:pPr>
    <w:rPr>
      <w:rFonts w:ascii="Courier New" w:hAnsi="Courier New" w:cs="Courier New"/>
      <w:b/>
      <w:bCs/>
      <w:color w:val="FF0000"/>
    </w:rPr>
  </w:style>
  <w:style w:type="paragraph" w:styleId="E">
    <w:name w:val="e"/>
    <w:basedOn w:val="Normal"/>
    <w:qFormat/>
    <w:pPr>
      <w:spacing w:before="100" w:after="100"/>
      <w:ind w:left="240" w:right="240" w:hanging="240"/>
    </w:pPr>
    <w:rPr/>
  </w:style>
  <w:style w:type="paragraph" w:styleId="K">
    <w:name w:val="k"/>
    <w:basedOn w:val="Normal"/>
    <w:qFormat/>
    <w:pPr>
      <w:spacing w:before="100" w:after="100"/>
      <w:ind w:left="240" w:right="240" w:hanging="240"/>
    </w:pPr>
    <w:rPr/>
  </w:style>
  <w:style w:type="paragraph" w:styleId="T">
    <w:name w:val="t"/>
    <w:basedOn w:val="Normal"/>
    <w:qFormat/>
    <w:pPr>
      <w:spacing w:before="100" w:after="100"/>
    </w:pPr>
    <w:rPr>
      <w:color w:val="990000"/>
    </w:rPr>
  </w:style>
  <w:style w:type="paragraph" w:styleId="Xt">
    <w:name w:val="xt"/>
    <w:basedOn w:val="Normal"/>
    <w:qFormat/>
    <w:pPr>
      <w:spacing w:before="100" w:after="100"/>
    </w:pPr>
    <w:rPr>
      <w:color w:val="990099"/>
    </w:rPr>
  </w:style>
  <w:style w:type="paragraph" w:styleId="Ns">
    <w:name w:val="ns"/>
    <w:basedOn w:val="Normal"/>
    <w:qFormat/>
    <w:pPr>
      <w:spacing w:before="100" w:after="100"/>
    </w:pPr>
    <w:rPr>
      <w:color w:val="FF0000"/>
    </w:rPr>
  </w:style>
  <w:style w:type="paragraph" w:styleId="Dt">
    <w:name w:val="dt"/>
    <w:basedOn w:val="Normal"/>
    <w:qFormat/>
    <w:pPr>
      <w:spacing w:before="100" w:after="100"/>
    </w:pPr>
    <w:rPr>
      <w:color w:val="008000"/>
    </w:rPr>
  </w:style>
  <w:style w:type="paragraph" w:styleId="M">
    <w:name w:val="m"/>
    <w:basedOn w:val="Normal"/>
    <w:qFormat/>
    <w:pPr>
      <w:spacing w:before="100" w:after="100"/>
    </w:pPr>
    <w:rPr>
      <w:color w:val="0000FF"/>
    </w:rPr>
  </w:style>
  <w:style w:type="paragraph" w:styleId="Tx">
    <w:name w:val="tx"/>
    <w:basedOn w:val="Normal"/>
    <w:qFormat/>
    <w:pPr>
      <w:spacing w:before="100" w:after="100"/>
    </w:pPr>
    <w:rPr>
      <w:b/>
      <w:bCs/>
    </w:rPr>
  </w:style>
  <w:style w:type="paragraph" w:styleId="Db">
    <w:name w:val="db"/>
    <w:basedOn w:val="Normal"/>
    <w:qFormat/>
    <w:pPr>
      <w:pBdr>
        <w:left w:val="single" w:sz="6" w:space="4" w:color="CCCCCC"/>
      </w:pBdr>
      <w:ind w:left="240" w:hanging="0"/>
    </w:pPr>
    <w:rPr>
      <w:rFonts w:ascii="Courier" w:hAnsi="Courier" w:cs="Courier"/>
    </w:rPr>
  </w:style>
  <w:style w:type="paragraph" w:styleId="Di">
    <w:name w:val="di"/>
    <w:basedOn w:val="Normal"/>
    <w:qFormat/>
    <w:pPr>
      <w:spacing w:before="100" w:after="100"/>
    </w:pPr>
    <w:rPr>
      <w:rFonts w:ascii="Courier" w:hAnsi="Courier" w:cs="Courier"/>
    </w:rPr>
  </w:style>
  <w:style w:type="paragraph" w:styleId="D">
    <w:name w:val="d"/>
    <w:basedOn w:val="Normal"/>
    <w:qFormat/>
    <w:pPr>
      <w:spacing w:before="100" w:after="100"/>
    </w:pPr>
    <w:rPr>
      <w:color w:val="0000FF"/>
    </w:rPr>
  </w:style>
  <w:style w:type="paragraph" w:styleId="Pi">
    <w:name w:val="pi"/>
    <w:basedOn w:val="Normal"/>
    <w:qFormat/>
    <w:pPr>
      <w:spacing w:before="100" w:after="100"/>
    </w:pPr>
    <w:rPr>
      <w:color w:val="0000FF"/>
    </w:rPr>
  </w:style>
  <w:style w:type="paragraph" w:styleId="Cb">
    <w:name w:val="cb"/>
    <w:basedOn w:val="Normal"/>
    <w:qFormat/>
    <w:pPr>
      <w:ind w:left="240" w:hanging="0"/>
    </w:pPr>
    <w:rPr>
      <w:rFonts w:ascii="Courier" w:hAnsi="Courier" w:cs="Courier"/>
      <w:color w:val="888888"/>
    </w:rPr>
  </w:style>
  <w:style w:type="paragraph" w:styleId="Ci">
    <w:name w:val="ci"/>
    <w:basedOn w:val="Normal"/>
    <w:qFormat/>
    <w:pPr>
      <w:spacing w:before="100" w:after="100"/>
    </w:pPr>
    <w:rPr>
      <w:rFonts w:ascii="Courier" w:hAnsi="Courier" w:cs="Courier"/>
      <w:color w:val="888888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720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8:18:00Z</dcterms:created>
  <dc:creator>Sergey</dc:creator>
  <dc:description/>
  <dc:language>en-US</dc:language>
  <cp:lastModifiedBy>Шурик</cp:lastModifiedBy>
  <cp:lastPrinted>2004-11-16T11:00:00Z</cp:lastPrinted>
  <dcterms:modified xsi:type="dcterms:W3CDTF">2005-01-10T09:35:00Z</dcterms:modified>
  <cp:revision>303</cp:revision>
  <dc:subject/>
  <dc:title>МИНИСТЕРСТВО НАУКИ И ОБРАЗОВАНИЯ УКРАИНЫ</dc:title>
</cp:coreProperties>
</file>