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УДК</w:t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КП </w:t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№</w:t>
      </w:r>
    </w:p>
    <w:p>
      <w:pPr>
        <w:pStyle w:val="Heading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Инв.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1166  г. Харьков пр. Ленина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Кафедра 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ATEX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ATEX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к курсовой работе по дисциплине</w:t>
      </w:r>
    </w:p>
    <w:p>
      <w:pPr>
        <w:pStyle w:val="ATEX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Машинное обучение”</w:t>
      </w:r>
    </w:p>
    <w:p>
      <w:pPr>
        <w:pStyle w:val="ATEX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TEXT"/>
        <w:jc w:val="center"/>
        <w:rPr>
          <w:sz w:val="24"/>
        </w:rPr>
      </w:pPr>
      <w:r>
        <w:rPr>
          <w:sz w:val="24"/>
        </w:rPr>
      </w:r>
    </w:p>
    <w:p>
      <w:pPr>
        <w:pStyle w:val="ATEXT"/>
        <w:jc w:val="center"/>
        <w:rPr>
          <w:sz w:val="24"/>
        </w:rPr>
      </w:pPr>
      <w:r>
        <w:rPr>
          <w:sz w:val="24"/>
        </w:rPr>
      </w:r>
    </w:p>
    <w:p>
      <w:pPr>
        <w:pStyle w:val="ATEX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Тема:</w:t>
      </w:r>
    </w:p>
    <w:p>
      <w:pPr>
        <w:pStyle w:val="ATEXT"/>
        <w:ind w:hanging="0"/>
        <w:jc w:val="center"/>
        <w:rPr/>
      </w:pPr>
      <w:r>
        <w:rPr>
          <w:b/>
          <w:sz w:val="32"/>
        </w:rPr>
        <w:t>«Разработка программы для классификации приложений</w:t>
      </w:r>
      <w:r>
        <w:rPr>
          <w:b/>
        </w:rPr>
        <w:t>»</w:t>
      </w:r>
    </w:p>
    <w:p>
      <w:pPr>
        <w:pStyle w:val="A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b/>
          <w:b/>
          <w:sz w:val="28"/>
        </w:rPr>
      </w:pPr>
      <w:r>
        <w:rPr>
          <w:b/>
          <w:sz w:val="28"/>
        </w:rPr>
        <w:t>Выполнил:</w:t>
        <w:tab/>
        <w:t xml:space="preserve">     Комиссия:</w:t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sz w:val="28"/>
        </w:rPr>
      </w:pPr>
      <w:r>
        <w:rPr>
          <w:sz w:val="28"/>
        </w:rPr>
        <w:t>ст. гр. ИСПР-00-1</w:t>
        <w:tab/>
        <w:tab/>
        <w:t xml:space="preserve">     Михнов Д. К.</w:t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sz w:val="28"/>
        </w:rPr>
      </w:pPr>
      <w:r>
        <w:rPr>
          <w:sz w:val="28"/>
        </w:rPr>
        <w:t>Просин А.В.</w:t>
        <w:tab/>
        <w:tab/>
        <w:t xml:space="preserve">     Витько А. В.</w:t>
      </w:r>
    </w:p>
    <w:p>
      <w:pPr>
        <w:pStyle w:val="Normal"/>
        <w:tabs>
          <w:tab w:val="clear" w:pos="708"/>
          <w:tab w:val="left" w:pos="684" w:leader="none"/>
          <w:tab w:val="left" w:pos="5757" w:leader="none"/>
        </w:tabs>
        <w:rPr>
          <w:sz w:val="28"/>
        </w:rPr>
      </w:pPr>
      <w:r>
        <w:rPr>
          <w:sz w:val="28"/>
        </w:rPr>
        <w:tab/>
        <w:tab/>
        <w:tab/>
        <w:t xml:space="preserve">     Цыбульник Е.Е.</w:t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684" w:leader="none"/>
          <w:tab w:val="left" w:pos="5757" w:leader="none"/>
        </w:tabs>
        <w:rPr/>
      </w:pPr>
      <w:r>
        <w:rPr/>
        <w:t>Харьков 2003</w:t>
      </w:r>
    </w:p>
    <w:p>
      <w:pPr>
        <w:pStyle w:val="Heading1"/>
        <w:rPr/>
      </w:pPr>
      <w:r>
        <w:rPr/>
        <w:t>Реферат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Пояснительная записка содержит   21 страницу,  4 рисунка.</w:t>
      </w:r>
    </w:p>
    <w:p>
      <w:pPr>
        <w:pStyle w:val="Normal"/>
        <w:ind w:firstLine="425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firstLine="425"/>
        <w:jc w:val="center"/>
        <w:outlineLvl w:val="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еречень ключевых слов:</w:t>
      </w:r>
    </w:p>
    <w:p>
      <w:pPr>
        <w:pStyle w:val="Normal"/>
        <w:ind w:left="360"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Machine</w:t>
      </w:r>
      <w:r>
        <w:rPr>
          <w:sz w:val="28"/>
        </w:rPr>
        <w:t xml:space="preserve"> </w:t>
      </w:r>
      <w:r>
        <w:rPr>
          <w:sz w:val="28"/>
          <w:lang w:val="en-US"/>
        </w:rPr>
        <w:t>Learning</w:t>
      </w:r>
      <w:r>
        <w:rPr>
          <w:sz w:val="28"/>
        </w:rPr>
        <w:t xml:space="preserve">, </w:t>
      </w:r>
      <w:r>
        <w:rPr>
          <w:sz w:val="28"/>
          <w:lang w:val="en-US"/>
        </w:rPr>
        <w:t>ID</w:t>
      </w:r>
      <w:r>
        <w:rPr>
          <w:sz w:val="28"/>
        </w:rPr>
        <w:t>3, классификация приложений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держание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Цель работы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Разработка программы для платформы </w:t>
      </w:r>
      <w:r>
        <w:rPr>
          <w:sz w:val="28"/>
          <w:lang w:val="en-US"/>
        </w:rPr>
        <w:t>Win</w:t>
      </w:r>
      <w:r>
        <w:rPr>
          <w:sz w:val="28"/>
        </w:rPr>
        <w:t>32, которая могла бы классифицировать исполняемые файлы (</w:t>
      </w:r>
      <w:r>
        <w:rPr>
          <w:sz w:val="28"/>
          <w:lang w:val="en-US"/>
        </w:rPr>
        <w:t>EXE</w:t>
      </w:r>
      <w:r>
        <w:rPr>
          <w:sz w:val="28"/>
        </w:rPr>
        <w:t xml:space="preserve">, </w:t>
      </w:r>
      <w:r>
        <w:rPr>
          <w:sz w:val="28"/>
          <w:lang w:val="en-US"/>
        </w:rPr>
        <w:t>COM</w:t>
      </w:r>
      <w:r>
        <w:rPr>
          <w:sz w:val="28"/>
        </w:rPr>
        <w:t xml:space="preserve">, </w:t>
      </w:r>
      <w:r>
        <w:rPr>
          <w:sz w:val="28"/>
          <w:lang w:val="en-US"/>
        </w:rPr>
        <w:t>SCR</w:t>
      </w:r>
      <w:r>
        <w:rPr>
          <w:sz w:val="28"/>
        </w:rPr>
        <w:t>) по различным атрибутам (размер, дата изменения и др.)</w:t>
      </w:r>
      <w:r>
        <w:br w:type="page"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Анализ проблемной области и постановка задачи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Анализ проблемной обла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Машинное обучение (</w:t>
      </w:r>
      <w:r>
        <w:rPr>
          <w:sz w:val="28"/>
          <w:lang w:val="en-US"/>
        </w:rPr>
        <w:t>Machine</w:t>
      </w:r>
      <w:r>
        <w:rPr>
          <w:sz w:val="28"/>
        </w:rPr>
        <w:t xml:space="preserve"> </w:t>
      </w:r>
      <w:r>
        <w:rPr>
          <w:sz w:val="28"/>
          <w:lang w:val="en-US"/>
        </w:rPr>
        <w:t>Learning</w:t>
      </w:r>
      <w:r>
        <w:rPr>
          <w:sz w:val="28"/>
        </w:rPr>
        <w:t>) предназначено для решения задач, представляемых на множестве примеров. Разработано большое количество методов для решения таких задач. Вот некоторые из ни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Обу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концептам</w:t>
      </w:r>
      <w:r>
        <w:rPr>
          <w:sz w:val="28"/>
          <w:lang w:val="en-US"/>
        </w:rPr>
        <w:t xml:space="preserve"> (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алгоритмы</w:t>
      </w:r>
      <w:r>
        <w:rPr>
          <w:sz w:val="28"/>
          <w:lang w:val="en-US"/>
        </w:rPr>
        <w:t xml:space="preserve"> Find-S, Candidate-Elimination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Построение дерева решений (например, алгоритм </w:t>
      </w:r>
      <w:r>
        <w:rPr>
          <w:sz w:val="28"/>
          <w:lang w:val="en-US"/>
        </w:rPr>
        <w:t>ID</w:t>
      </w:r>
      <w:r>
        <w:rPr>
          <w:sz w:val="28"/>
        </w:rPr>
        <w:t>3, где атрибут с большим выигрышем информации ставится в корень дерева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Метод </w:t>
      </w:r>
      <w:r>
        <w:rPr>
          <w:sz w:val="28"/>
          <w:lang w:val="en-US"/>
        </w:rPr>
        <w:t>k</w:t>
      </w:r>
      <w:r>
        <w:rPr>
          <w:sz w:val="28"/>
        </w:rPr>
        <w:t>-</w:t>
      </w:r>
      <w:r>
        <w:rPr>
          <w:sz w:val="28"/>
          <w:lang w:val="en-US"/>
        </w:rPr>
        <w:t>NN</w:t>
      </w:r>
      <w:r>
        <w:rPr>
          <w:sz w:val="28"/>
        </w:rPr>
        <w:t xml:space="preserve"> (для классифицируемого примера выбирается </w:t>
      </w:r>
      <w:r>
        <w:rPr>
          <w:sz w:val="28"/>
          <w:lang w:val="en-US"/>
        </w:rPr>
        <w:t>k</w:t>
      </w:r>
      <w:r>
        <w:rPr>
          <w:sz w:val="28"/>
        </w:rPr>
        <w:t xml:space="preserve"> примеров с наиболее близкими значениями атрибутов, класс выбирается методом голосовани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ероятностные сети (между атрибутами устанавливаются вероятностные зависимости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en-US"/>
        </w:rPr>
      </w:pPr>
      <w:r>
        <w:rPr/>
        <w:t>Для достижения наибольшей точности решения задачи иногда применяют ансамбль классификаторов, т. е. решают задачу по разным классификаторам (или одинаковым, но обученным на разных обучающих выборках), а затем методом голосования находят правильный ответ. Следует оговориться, что ансамбль классификаторов имеет смысл использовать только тогда, когда вероятность правильной классификации каждого классификатора превышает 50%.</w:t>
      </w:r>
    </w:p>
    <w:p>
      <w:pPr>
        <w:pStyle w:val="Normal"/>
        <w:spacing w:lineRule="auto" w:line="360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Постановка задач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Разработать программу для работы под </w:t>
      </w:r>
      <w:r>
        <w:rPr>
          <w:sz w:val="28"/>
          <w:lang w:val="en-US"/>
        </w:rPr>
        <w:t>Win</w:t>
      </w:r>
      <w:r>
        <w:rPr>
          <w:sz w:val="28"/>
        </w:rPr>
        <w:t>32 для классификации исполняемых файлов всех поддерживаемых операционной системой платформ (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, </w:t>
      </w:r>
      <w:r>
        <w:rPr>
          <w:sz w:val="28"/>
          <w:lang w:val="en-US"/>
        </w:rPr>
        <w:t>Win</w:t>
      </w:r>
      <w:r>
        <w:rPr>
          <w:sz w:val="28"/>
        </w:rPr>
        <w:t xml:space="preserve">16, </w:t>
      </w:r>
      <w:r>
        <w:rPr>
          <w:sz w:val="28"/>
          <w:lang w:val="en-US"/>
        </w:rPr>
        <w:t>Win</w:t>
      </w:r>
      <w:r>
        <w:rPr>
          <w:sz w:val="28"/>
        </w:rPr>
        <w:t xml:space="preserve">32, </w:t>
      </w:r>
      <w:r>
        <w:rPr>
          <w:sz w:val="28"/>
          <w:lang w:val="en-US"/>
        </w:rPr>
        <w:t>OS</w:t>
      </w:r>
      <w:r>
        <w:rPr>
          <w:sz w:val="28"/>
        </w:rPr>
        <w:t>/2 16</w:t>
      </w:r>
      <w:r>
        <w:rPr>
          <w:sz w:val="28"/>
          <w:lang w:val="en-US"/>
        </w:rPr>
        <w:t>bit</w:t>
      </w:r>
      <w:r>
        <w:rPr>
          <w:sz w:val="28"/>
        </w:rPr>
        <w:t xml:space="preserve">, </w:t>
      </w:r>
      <w:r>
        <w:rPr>
          <w:sz w:val="28"/>
          <w:lang w:val="en-US"/>
        </w:rPr>
        <w:t>POSIX</w:t>
      </w:r>
      <w:r>
        <w:rPr>
          <w:sz w:val="28"/>
        </w:rPr>
        <w:t>), используя следующие атрибу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мя файла с расширение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ата и время изменения (компиляции) фай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латформа, для которой написан фай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р фай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трибут: Систем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различных последовательностей в файле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</w:rPr>
        <w:t xml:space="preserve">Программа должна поддерживать многоязычный интерфейс, изменение набора целевых атрибутов, должна быть приспособлена для работы под </w:t>
      </w:r>
      <w:r>
        <w:rPr>
          <w:sz w:val="28"/>
          <w:lang w:val="en-US"/>
        </w:rPr>
        <w:t>WinNT</w:t>
      </w:r>
      <w:r>
        <w:rPr>
          <w:sz w:val="28"/>
        </w:rPr>
        <w:t xml:space="preserve"> с личными настройками и предпочтениями для каждого пользователя.</w:t>
      </w:r>
      <w:r>
        <w:br w:type="page"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Теоретические исследов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В результате теоретического анализа этой задачи было установлено, что наиболее целесообразно использовать метод построения деревьев решений и динамические вероятностные сети. Для успешной работы этих методов желательно дискретизировать все атрибуты. Таким образом, классификатору передаётся не сам размер файла в байтах, а его порядок (1 – до 1КБ, 2 – от 1КБ до 10КБ и т. д.), имя файла разбивается на отдельные атрибуты (расширение, длина имени без расширения, наличие цифр в имени и т.п.), дата разбивается на отдельные составляющие (число, месяц, год, день недели), учитывается время суток. Поиск в файле различных последовательностей позволяет более детально расклассифицировать файл (например, наличие в </w:t>
      </w:r>
      <w:r>
        <w:rPr>
          <w:sz w:val="28"/>
          <w:lang w:val="en-US"/>
        </w:rPr>
        <w:t>Win</w:t>
      </w:r>
      <w:r>
        <w:rPr>
          <w:sz w:val="28"/>
        </w:rPr>
        <w:t xml:space="preserve">32-приложении последовательности </w:t>
      </w:r>
      <w:r>
        <w:rPr>
          <w:sz w:val="28"/>
          <w:lang w:val="en-US"/>
        </w:rPr>
        <w:t>MSVBVM</w:t>
      </w:r>
      <w:r>
        <w:rPr>
          <w:sz w:val="28"/>
        </w:rPr>
        <w:t xml:space="preserve"> почти наверняка означает, что он был написан на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, а наличие последовательности </w:t>
      </w:r>
      <w:r>
        <w:rPr>
          <w:sz w:val="28"/>
          <w:lang w:val="en-US"/>
        </w:rPr>
        <w:t>PRN</w:t>
      </w:r>
      <w:r>
        <w:rPr>
          <w:sz w:val="28"/>
        </w:rPr>
        <w:t xml:space="preserve"> в программе для </w:t>
      </w:r>
      <w:r>
        <w:rPr>
          <w:sz w:val="28"/>
          <w:lang w:val="en-US"/>
        </w:rPr>
        <w:t>MS</w:t>
      </w:r>
      <w:r>
        <w:rPr>
          <w:sz w:val="28"/>
        </w:rPr>
        <w:t>-</w:t>
      </w:r>
      <w:r>
        <w:rPr>
          <w:sz w:val="28"/>
          <w:lang w:val="en-US"/>
        </w:rPr>
        <w:t>DOS</w:t>
      </w:r>
      <w:r>
        <w:rPr>
          <w:sz w:val="28"/>
        </w:rPr>
        <w:t xml:space="preserve"> указывает на то, что программа, скорее всего, может производить печать).</w:t>
      </w:r>
      <w:r>
        <w:br w:type="page"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Экспериментальные исследова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Средой разработки программы был выбран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6.0 </w:t>
      </w:r>
      <w:r>
        <w:rPr>
          <w:sz w:val="28"/>
          <w:lang w:val="en-US"/>
        </w:rPr>
        <w:t>SP</w:t>
      </w:r>
      <w:r>
        <w:rPr>
          <w:sz w:val="28"/>
        </w:rPr>
        <w:t xml:space="preserve">3, так как его достаточно большие возможности сочетаются с простотой разработки приложений с графическим интерфейсом и невысокими системными требованиями. Для хранения всех настроек программы, а также базы обучающих примеров был выбран реестр </w:t>
      </w:r>
      <w:r>
        <w:rPr>
          <w:sz w:val="28"/>
          <w:lang w:val="en-US"/>
        </w:rPr>
        <w:t>Windows</w:t>
      </w:r>
      <w:r>
        <w:rPr>
          <w:sz w:val="28"/>
        </w:rPr>
        <w:t>, так как его древовидная структура подходит для хранения всех этих данных, при этом обеспечивается независимая работа нескольких пользователей. Для смены языкового интерфейса достаточно выбрать язык в меню «Интерфейс», и содержимое соответствующего языкового файла будет занесено в реестр. При этом будет автоматически обновлён интерфейс всех открытых окон приложения. Для удобства использования все настройки программы можно производить через графический интерфейс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76880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</w:rPr>
        <w:t xml:space="preserve">Классификация реализована с помощью алгоритма </w:t>
      </w:r>
      <w:r>
        <w:rPr>
          <w:sz w:val="28"/>
          <w:lang w:val="en-US"/>
        </w:rPr>
        <w:t>ID</w:t>
      </w:r>
      <w:r>
        <w:rPr>
          <w:sz w:val="28"/>
        </w:rPr>
        <w:t>3. При этом в случае ошибки классификации можно указать правильный ответ или вообще заставить забыть программу об этом примере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Листинг программы приведен в Приложении 1.</w:t>
      </w:r>
      <w:r>
        <w:br w:type="page"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Приложение 1. Листинг модуля, отвечающего за классификацию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Attribute VB_Name = "modClass"</w:t>
      </w:r>
    </w:p>
    <w:p>
      <w:pPr>
        <w:pStyle w:val="Normal"/>
        <w:ind w:left="360" w:hanging="0"/>
        <w:rPr/>
      </w:pPr>
      <w:r>
        <w:rPr>
          <w:lang w:val="en-US" w:eastAsia="en-US"/>
        </w:rPr>
        <w:t>Public Const FAtrs = 15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Const MaxFind = 100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Const MaxTarget = 3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FindAtrs(1 To MaxFind) As String, FindCount As Lo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Public TargetID(1 To MaxTarget) As String, TargetName(1 To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MaxTarget) As Stri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FA(1 To FAtrs + MaxFind) As Byte, TargetCount As Lo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ArrtExist(1 To FAtrs + MaxFind) As Boolean, AttrCount As Lo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Example(1, 1) As Long, Examples As Lo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Public Function KnowFileAttributes(FN As String) As Boolea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Dim hFile As Long, pp As Long, sp As Long, f As Byt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Dim i As Long, j As Long, l As Long, ret As Long, s As Stri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pp = InStrRev(FN, "."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sp = InStrRev(FN, "\"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If sp &lt;= 0 Or pp &lt;= 0 Or pp &gt;= Len(FN) Then KnowFileAttributes = False: Exit Functio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hFile = CreateFile(FN, GENERIC_READ, 0, 0, OPEN_EXISTING, FILE_ATTRIBUTE_NORMAL, 0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If hFile = INVALID_HANDLE_VALUE Then KnowFileAttributes = False: Exit Functio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ileSize = GetFileSize(hFile, ret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If FileSize &lt; 1024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If FileSize &lt; 1024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If FileSize &lt; 10240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3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If FileSize &lt; 1048576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4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If FileSize &lt; 1048576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5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If FileSize &lt; 10485760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6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If FileSize &lt; 2 ^ 3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7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8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If FileSize &gt; MAX_FILE_SIZE Or ret &lt;&gt; 0 Then FileSize = MAX_FILE_SIZ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ReadFile hFile, FileData(0), FileSize, FileSize, 0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ret = GetFileInformationByHandle(hFile, FileInfo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If ret = 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i = 10 To 15: FA(i) = 0: 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ret = FileTimeToSystemTime(FileInfo.ftLastWriteTime, FileDate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0) = FileDate.wDay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1) = FileDate.wMonth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2) = FileDate.wYear - 1900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3) = FileDate.wDayOfWeek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FA(13) = 0 Then FA(13) = 7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FileDate.wHour &gt;= 4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If FileDate.wHour &gt;= 1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If FileDate.wHour &gt;= 16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If FileDate.wHour &lt; 22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t>FA(15) = 4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t>FA(15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FA(15) = 3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FA(15) = 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15) = 1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4) = 2 - Sgn(FILE_ATTRIBUTE_SYSTEM And FileInfo.dwFileAttributes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loseHandle hFil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A(8) = 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s = LCase(Mid(FN, pp + 1)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Select Case s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"exe"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"com"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) = 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"scr"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) = 3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1) = 4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nd Selec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A(2) = pp - sp -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s = LCase(Mid(FN, sp + 1, FA(2))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Select Case Left(s, 1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"s", "i"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3) = 4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"~"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3) = 5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ase 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Asc(Left(s, 1)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f &gt;= 48 And f &lt;= 57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3) = 3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If f &gt;= 97 And f &lt;= 122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3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If f &gt;= 224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3) = 2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3) = 6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nd Selec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or i = 4 To 7: FA(i) = 2: 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or i = 1 To FA(2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 = Asc(Mid(s, i, 1)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f &gt;= 48 And f &lt;= 57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4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If f &gt;= 224 Then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5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If f &gt;= 97 And f &lt;= 122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A(7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ls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If f &lt;&gt; 126 Then FA(6) =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A(9) = 0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If WinVer &gt; 0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ret = GetBinaryType(FN, i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ret = 0 Then FA(9) = 4 Else FA(9) = i +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or i = 0 To FileSize -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ileDataL(i) = Asc(LCase(Chr(FileData(i)))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or i = 1 To FindCoun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s = FindAtrs(i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l = Len(s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ReDim m(l) As Byt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j = 1 To l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m(j - 1) = Asc(LCase(Mid(s, j, 1))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m(l) = 0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A(FAtrs + i) = IIf(FindInFile(m, l) = -1, 2, 1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KnowFileAttributes = Tru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End Functio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Function FindInFile(m() As Byte, n As Long) As Lon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Dim i As Long, j As Long, b As Byt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b = m(0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or i = 0 To FileSize - 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b = FileDataL(i) The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or j = 1 To n - 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If m(j) &lt;&gt; FileDataL(i + j) Then GoTo l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FindInFile = i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Exit Function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 If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l1:</w:t>
      </w:r>
    </w:p>
    <w:p>
      <w:pPr>
        <w:pStyle w:val="Normal"/>
        <w:ind w:left="360" w:hanging="0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Nex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FindInFile = -1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End Functio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_TEXT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22"/>
      <w:ind w:firstLine="425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44:00Z</dcterms:created>
  <dc:creator>Александр В. Просин</dc:creator>
  <dc:description/>
  <dc:language>en-US</dc:language>
  <cp:lastModifiedBy>Александр В. Просин</cp:lastModifiedBy>
  <dcterms:modified xsi:type="dcterms:W3CDTF">2003-06-16T16:49:00Z</dcterms:modified>
  <cp:revision>11</cp:revision>
  <dc:subject/>
  <dc:title/>
</cp:coreProperties>
</file>